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/>
      </w:pPr>
      <w:r>
        <w:rPr>
          <w:b/>
          <w:bCs/>
          <w:i/>
          <w:iCs/>
          <w:caps/>
          <w:sz w:val="24"/>
          <w:szCs w:val="24"/>
        </w:rPr>
        <w:t xml:space="preserve">Российская Федерация                                 </w:t>
      </w:r>
    </w:p>
    <w:p>
      <w:pPr>
        <w:pStyle w:val="Heading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ердловская область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у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поля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4-е заседание   2-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полян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  29 »    декабря     2012 года                                                                    № 208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На основании Бюджетного кодекса Российской Федерации, Областного закона «Об областном бюджете на 2013 год и плановый период 2014-2015 годов» № 104-ОЗ от 7 декабря 2012 года, решения Думы муниципального образования Байкаловский муниципальный район № 73 от 28 декабря 2012 года «О бюджете муниципального образования Байкаловский муниципальный район на 2013 год», решения Думы Краснополянского сельского поселения от 19 июля 2012 года № 142 «Об утверждении Положения о бюджетном процессе муниципального образования Краснополянское сельское поселение», прогноза  социально-экономического развития муниципального образования Краснополянское сельское поселение на 2013 год, учитывая результаты публичного обсуждения проекта решения Думы «О бюджете муниципального образования Краснополянское сельское поселение на 2013 год», отраженные в Итоговом протоколе от  21  декабря 2012 года, руководствуясь статьей 22 Устава Краснополянского сельского поселения, Дума Краснополян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b/>
          <w:bCs/>
          <w:i/>
          <w:iCs/>
          <w:szCs w:val="28"/>
        </w:rPr>
        <w:t>РЕШИЛА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1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 общий объем доходов муниципального бюджета в сумме  35426,9 тысяч рублей, в том числе объем межбюджетных трансфертов, получаемых  из вышестоящих бюджетов, в сумме   31470,5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общий объем  расходов муниципального бюджета в сумме 35518,5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превышение расходов над доходами муниципального бюджета (дефицит)  в сумме 91,6 тысячи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предельный объем муниципального долга в сумме 1000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ерхний предел муниципального долга по долговым обязательствам на 1 января 2014 года  установить 0 рублей, в том числе верхний предел долга по муниципальным гарантиям 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ельный объём расходов на обслуживание муниципального долга установить в размере 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становить размер резервного фонда местной администрации в сумме 260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jc w:val="both"/>
        <w:rPr/>
      </w:pPr>
      <w:r>
        <w:rPr>
          <w:i w:val="false"/>
        </w:rPr>
        <w:t xml:space="preserve">Раздел </w:t>
      </w:r>
      <w:r>
        <w:rPr>
          <w:i w:val="false"/>
          <w:lang w:val="en-US"/>
        </w:rPr>
        <w:t>II</w:t>
      </w:r>
      <w:r>
        <w:rPr>
          <w:i w:val="false"/>
        </w:rPr>
        <w:t>.  ДОХОДЫ  МУНИЦИПАЛЬНОГО  БЮДЖЕТ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ормативы распределения доходов между бюджетами бюджетной системы Российской федерации, которые не установлены бюджетным законодательством Российской Федерации (приложение 1).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b w:val="false"/>
          <w:bCs w:val="false"/>
          <w:i w:val="false"/>
          <w:iCs w:val="false"/>
        </w:rPr>
        <w:t>Утвердить свод доходов муниципального бюджета (приложение 2).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3. Утвердить перечень главных администраторов доходов муниципального бюджета (приложение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20"/>
        <w:rPr/>
      </w:pPr>
      <w:r>
        <w:rPr>
          <w:i w:val="false"/>
        </w:rPr>
        <w:t xml:space="preserve"> </w:t>
      </w:r>
      <w:r>
        <w:rPr>
          <w:i w:val="false"/>
        </w:rPr>
        <w:t xml:space="preserve">Раздел </w:t>
      </w:r>
      <w:r>
        <w:rPr>
          <w:i w:val="false"/>
          <w:lang w:val="en-US"/>
        </w:rPr>
        <w:t>III</w:t>
      </w:r>
      <w:r>
        <w:rPr>
          <w:i w:val="false"/>
        </w:rPr>
        <w:t xml:space="preserve">.  РАСХОДЫ  МУНИЦИПАЛЬНОГО 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вод расходов муниципального бюджета (приложение 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распределение бюджетных ассигнований в ведомственной структуре расходов муниципального бюджета (приложение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 на реализацию муниципальных целевых программ (приложение 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общий объем бюджетных ассигнований, направляемых из муниципального бюджета на исполнение публичных нормативных обязательств,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bCs/>
          <w:iCs/>
          <w:sz w:val="28"/>
          <w:szCs w:val="28"/>
          <w:lang w:val="en-US"/>
        </w:rPr>
        <w:t>IV</w:t>
      </w:r>
      <w:r>
        <w:rPr>
          <w:b/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МУНИЦИПАЛЬНЫЙ ВНУТРЕННИЙ ДОЛГ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внутренние заимствования муниципального образования осуществляются в соответствии с Программой муниципальных внутренних заимствований (приложение 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ъем расходов на обслуживание муниципального внутреннего долга установить в сумме 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гарантий (приложение 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Раздел </w:t>
      </w: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</w:rPr>
        <w:t xml:space="preserve">  ПОСТУПЛЕНИЯ ИЗ ИСТОЧНИКОВ ВНУТРЕННЕГО ФИНАНСИРОВАНИЯ ДЕФИЦИТА БЮДЖЕТА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1. Утвердить свод источников внутреннего финансирования дефицита муниципального бюджета (приложение 9).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Утвердить перечень главных администраторов источников финансирования  дефицита муниципального бюджета (приложение 10)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bCs/>
          <w:iCs/>
          <w:szCs w:val="28"/>
        </w:rPr>
        <w:t xml:space="preserve">Раздел </w:t>
      </w:r>
      <w:r>
        <w:rPr>
          <w:b/>
          <w:bCs/>
          <w:iCs/>
          <w:szCs w:val="28"/>
          <w:lang w:val="en-US"/>
        </w:rPr>
        <w:t>V</w:t>
      </w:r>
      <w:r>
        <w:rPr>
          <w:b/>
          <w:bCs/>
          <w:iCs/>
          <w:szCs w:val="28"/>
        </w:rPr>
        <w:t>1  ЗАКЛЮЧИТЕЛЬНЫЕ ПОЛОЖЕНИЯ</w:t>
      </w:r>
    </w:p>
    <w:p>
      <w:pPr>
        <w:pStyle w:val="TextBody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 В ходе исполнения местного бюджета показатели сводной бюджетной росписи могут быть изменены по решению руководителя финансового органа без внесения  изменений в решение о бюджете наряду со случаями, предусмотренными бюджетным законодательством Российской Федерации по следующим основаниям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1 необходимость предоставления муниципальным служащим выплат, предусмотренных законодательством Российской Федерации и Свердловской области о муниципальной службе за исключением выплат, осуществляемых за счет фонда оплаты труда и при направлении муниципальных служащих в командировки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2 изменение бюджетных ассигнований, подлежащих перечислению в местный бюджет из других бюджетов бюджетной  системы Российской Федерации на цели, установленные соответствующими нормативными правовыми актами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. Средства от приносящей доход деятельности, получаемые муниципальными казенными учреждениями, а также безвозмездные поступления от физических и юридических лиц (в том числе добровольные пожертвования), зачисляются в доход бюджета муниципального образования Краснополянское сельское поселение.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 xml:space="preserve">3. Установить, что не использованные по состоянию на 1  января  2013 года остатки межбюджетных трансфертов, предоставленных из бюджета сельского поселения бюджету муниципального в форме иных межбюджетных трансфертов, имеющих целевое назначение,  подлежат возврату в бюджет сельского поселения не позднее 1 апреля 2013 года.                  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4. Настоящее решение вступает в силу с 1 января 2013 года и подлежит официальному опубликованию в газете «Районные будни». 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5. Контроль над выполнением данного решения возложить на постоянную комиссию по бюджету, финансовой, экономической и налоговой полит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полянского сельского поселения                                     </w:t>
        <w:tab/>
        <w:t xml:space="preserve"> Г.М.Губ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29» декабря 2012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Ольга Анатольевна Трапезникова</dc:creator>
  <dc:description/>
  <cp:keywords/>
  <dc:language>en-US</dc:language>
  <cp:lastModifiedBy>1</cp:lastModifiedBy>
  <cp:lastPrinted>2013-01-10T16:15:00Z</cp:lastPrinted>
  <dcterms:modified xsi:type="dcterms:W3CDTF">2013-01-10T11:15:00Z</dcterms:modified>
  <cp:revision>95</cp:revision>
  <dc:subject/>
  <dc:title/>
</cp:coreProperties>
</file>